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я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декабря 2024                                                                           ст-ца Курчанская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5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ключение публичных слушаний по проекту решения        «О бюджете Курчанского сельского поселения Темрюкского района на</w:t>
        <w:br/>
        <w:t>2025 год» Совет Курчанского сельского поселения Темрюкского района</w:t>
        <w:br/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заключение о результатах публичных слушаний по проекту решения «О бюджете Курчанского сельского поселения Темрюкского района на 2025 год», предложения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5 год» (приложение № 1) внести в бюджет Курчанского сельского поселения Темрюкского района на 2025 го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5 год» принять к сведению</w:t>
        <w:br/>
        <w:t xml:space="preserve">(приложение № 2)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Курчанского сельского поселения Н.В. Корзун и на постоянную комиссию Совета Курчанского сельского поселения по вопросам экономики, бюджета, финансов, налогов и распоряжения муниципальной собственностью (Калит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В. Прокоп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Р.В. Литовченко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7:00Z</dcterms:created>
  <dc:creator>rumyantseva</dc:creator>
  <dc:description/>
  <cp:keywords/>
  <dc:language>en-US</dc:language>
  <cp:lastModifiedBy>общий отдел</cp:lastModifiedBy>
  <cp:lastPrinted>2024-12-20T14:03:00Z</cp:lastPrinted>
  <dcterms:modified xsi:type="dcterms:W3CDTF">2024-12-24T06:25:00Z</dcterms:modified>
  <cp:revision>15</cp:revision>
  <dc:subject/>
  <dc:title>ПРОЕКТ</dc:title>
</cp:coreProperties>
</file>